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0" w:color="000000"/>
        </w:pBdr>
        <w:shd w:fill="CCCCCC" w:val="clear"/>
        <w:jc w:val="center"/>
        <w:rPr/>
      </w:pPr>
      <w:r>
        <w:rPr>
          <w:b/>
          <w:sz w:val="32"/>
        </w:rPr>
        <w:t xml:space="preserve">Kirkland Eclectics </w:t>
      </w:r>
      <w:r>
        <w:rPr>
          <w:b/>
          <w:szCs w:val="24"/>
        </w:rPr>
        <w:t>Toastmasters Club</w:t>
      </w:r>
    </w:p>
    <w:p>
      <w:pPr>
        <w:pStyle w:val="Normal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0" w:color="000000"/>
        </w:pBdr>
        <w:shd w:fill="CCCCCC" w:val="clear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Helping Members Help Themselves, </w:t>
      </w:r>
      <w:r>
        <w:rPr>
          <w:rFonts w:cs="Arial" w:ascii="Arial" w:hAnsi="Arial"/>
          <w:b/>
          <w:i/>
          <w:sz w:val="24"/>
          <w:szCs w:val="24"/>
        </w:rPr>
        <w:t>Since 1965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irkland Eclectic Toastmasters Club has been helping people become better speakers since 196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professionally developed instructional materials from Toastmasters International, we are able to provide a friendly and supportive environment for developing your speaking and leadership ski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oastmasters, you learn by doing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choose to become an active member of our club, you will learn t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4"/>
        </w:rPr>
        <w:t>Organize and present effective speeche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 on your feet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gestures for more effective speeche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visual aids to enhance your speech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come your fears, especially the fear of public speaking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much mor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diverse membership includes people of different work and cultural backgrounds.  We learn from each other.  Our common goal is to improve our speaking skills in a friendly atmosphere.  We will try hard to make you feel welc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 are invited to visit our regular meetings, every Thursday evening at 7:30 PM at the Kirkland Congregational Church, 106 – 5th Avenue 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Floor).  We are located directly across the street from Kirkland City Hall at the intersection of 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venue and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Str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more detailed information, call Jim Sultan 425-823-219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t District 2 Toastmasters Web site: www.Toastmasters-D2.or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260475" cy="514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20:47:00Z</dcterms:created>
  <dc:creator>Paul Yarbrough</dc:creator>
  <dc:description/>
  <cp:keywords/>
  <dc:language>en-US</dc:language>
  <cp:lastModifiedBy>James Sultan</cp:lastModifiedBy>
  <cp:lastPrinted>2002-12-05T11:34:00Z</cp:lastPrinted>
  <dcterms:modified xsi:type="dcterms:W3CDTF">2025-06-14T20:47:00Z</dcterms:modified>
  <cp:revision>2</cp:revision>
  <dc:subject/>
  <dc:title>Kirkland Eclectic Toastmasters Club</dc:title>
</cp:coreProperties>
</file>